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Winter Olympics </w:t>
      </w:r>
    </w:p>
    <w:p>
      <w:pPr>
        <w:pStyle w:val="Normal"/>
        <w:jc w:val="center"/>
        <w:rPr>
          <w:b/>
          <w:b/>
          <w:sz w:val="40"/>
          <w:szCs w:val="40"/>
        </w:rPr>
      </w:pPr>
      <w:r>
        <w:rPr>
          <w:b/>
          <w:sz w:val="40"/>
          <w:szCs w:val="40"/>
        </w:rPr>
      </w:r>
    </w:p>
    <w:p>
      <w:pPr>
        <w:pStyle w:val="Normal"/>
        <w:rPr/>
      </w:pPr>
      <w:r>
        <w:rPr/>
        <w:t xml:space="preserve">You have landed a summer job with a company that has been given the contract to design the ski jump for the next Winter Olympics. The track is coated with snow and has an angle of 25o from the horizontal. A skier zips down the ski jump ramp so that he leaves it at high speed. The winner is the person who jumps the farthest after leaving the end of the ramp. Your task is to determine the height of the starting gate above the end of the ramp, which will determine the mechanical structure of the ski jump facility. You have been told that the typical ski-jumper pushes off from the starting gate at a speed of 2.0 m/s. For safety reasons, your design should be such that for a perfect run down the ramp, the skier's speed before leaving the end of the ramp and sailing through the air should be no more than 80 km/hr. You run some experiments on various skies used by the jumpers and determine that the coefficient of static friction between the snow and the skis is 0.10 and its coefficient of kinetic friction is 0.02. Since the ski-jumpers bend over and wear very aerodynamic suits, you decide to neglect the air resistance to make your desig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16:00Z</dcterms:created>
  <dc:creator>Network User</dc:creator>
  <dc:description/>
  <cp:keywords/>
  <dc:language>en-US</dc:language>
  <cp:lastModifiedBy>Network User</cp:lastModifiedBy>
  <dcterms:modified xsi:type="dcterms:W3CDTF">2008-07-15T19:16:00Z</dcterms:modified>
  <cp:revision>2</cp:revision>
  <dc:subject/>
  <dc:title>Cool T-Shirt</dc:title>
</cp:coreProperties>
</file>